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Государственный университет – Высшая Школа Эконом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Эссе по финансовым рынкам</w:t>
      </w:r>
    </w:p>
    <w:p>
      <w:pPr>
        <w:pStyle w:val="Normal"/>
        <w:jc w:val="center"/>
        <w:rPr>
          <w:sz w:val="28"/>
        </w:rPr>
      </w:pPr>
      <w:r>
        <w:rPr>
          <w:sz w:val="28"/>
        </w:rPr>
      </w:r>
    </w:p>
    <w:p>
      <w:pPr>
        <w:pStyle w:val="Normal"/>
        <w:jc w:val="center"/>
        <w:rPr>
          <w:b/>
          <w:b/>
          <w:bCs/>
          <w:sz w:val="40"/>
        </w:rPr>
      </w:pPr>
      <w:r>
        <w:rPr>
          <w:b/>
          <w:bCs/>
          <w:sz w:val="40"/>
        </w:rPr>
        <w:t>Тема: Финансовые пирамиды.</w:t>
      </w:r>
    </w:p>
    <w:p>
      <w:pPr>
        <w:pStyle w:val="Normal"/>
        <w:jc w:val="center"/>
        <w:rPr>
          <w:b/>
          <w:b/>
          <w:bCs/>
          <w:sz w:val="40"/>
        </w:rPr>
      </w:pPr>
      <w:r>
        <w:rPr>
          <w:b/>
          <w:bCs/>
          <w:sz w:val="40"/>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b/>
          <w:bCs/>
          <w:sz w:val="28"/>
        </w:rPr>
        <w:t>Выполнила:</w:t>
      </w:r>
      <w:r>
        <w:rPr>
          <w:sz w:val="28"/>
        </w:rPr>
        <w:t xml:space="preserve"> Зассеева М. К.</w:t>
      </w:r>
    </w:p>
    <w:p>
      <w:pPr>
        <w:pStyle w:val="Normal"/>
        <w:jc w:val="right"/>
        <w:rPr>
          <w:sz w:val="28"/>
        </w:rPr>
      </w:pPr>
      <w:r>
        <w:rPr>
          <w:sz w:val="28"/>
        </w:rPr>
        <w:t>333 группа</w:t>
      </w:r>
    </w:p>
    <w:p>
      <w:pPr>
        <w:pStyle w:val="Normal"/>
        <w:jc w:val="right"/>
        <w:rPr/>
      </w:pPr>
      <w:r>
        <w:rPr>
          <w:b/>
          <w:bCs/>
          <w:sz w:val="28"/>
        </w:rPr>
        <w:t>Проверил:</w:t>
      </w:r>
      <w:r>
        <w:rPr>
          <w:sz w:val="28"/>
        </w:rPr>
        <w:t xml:space="preserve"> Галанов А. П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Москва 2005</w:t>
      </w:r>
    </w:p>
    <w:p>
      <w:pPr>
        <w:pStyle w:val="Normal"/>
        <w:jc w:val="center"/>
        <w:rPr>
          <w:sz w:val="28"/>
        </w:rPr>
      </w:pPr>
      <w:r>
        <w:rPr>
          <w:sz w:val="28"/>
        </w:rPr>
      </w:r>
    </w:p>
    <w:p>
      <w:pPr>
        <w:pStyle w:val="Heading3"/>
        <w:rPr/>
      </w:pPr>
      <w:r>
        <w:rPr/>
        <w:t>Введение</w:t>
      </w:r>
    </w:p>
    <w:p>
      <w:pPr>
        <w:pStyle w:val="Normal"/>
        <w:rPr/>
      </w:pPr>
      <w:r>
        <w:rPr/>
      </w:r>
    </w:p>
    <w:p>
      <w:pPr>
        <w:pStyle w:val="TextBodyIndent"/>
        <w:rPr/>
      </w:pPr>
      <w:r>
        <w:rPr/>
        <w:t>В истории финансовых пирамид в России как массовом явлении поставлена точка. Но, тем не менее, они еще в определенном количестве существуют и находят новые формы и обличия, в частности, во всемирной сети. Существуют они до сих пор ровно потому, что находятся люди, которые своими вкладами поддерживают существование первых.</w:t>
      </w:r>
    </w:p>
    <w:p>
      <w:pPr>
        <w:pStyle w:val="TextBodyIndent"/>
        <w:rPr/>
      </w:pPr>
      <w:r>
        <w:rPr/>
        <w:t xml:space="preserve">Несмотря на не столь яркую актуальность данной проблемы сегодня, хотелось бы рассмотреть, как было возможно существование данного явления в России на протяжении относительно продолжительного периода времени. </w:t>
      </w:r>
    </w:p>
    <w:p>
      <w:pPr>
        <w:pStyle w:val="TextBodyIndent"/>
        <w:rPr/>
      </w:pPr>
      <w:r>
        <w:rPr/>
        <w:t>В данной работе будут рассмотрены суть финансовых пирамид, а также социологический взгляд на данное явление.</w:t>
      </w:r>
      <w:r>
        <w:rPr>
          <w:sz w:val="26"/>
        </w:rPr>
        <w:t xml:space="preserve"> А именно, условия существования финансовых пирамид, способы удержания толпы и игровые эффекты пирамид. </w:t>
      </w:r>
    </w:p>
    <w:p>
      <w:pPr>
        <w:pStyle w:val="Normal"/>
        <w:autoSpaceDE w:val="false"/>
        <w:spacing w:lineRule="auto" w:line="360"/>
        <w:ind w:firstLine="709"/>
        <w:jc w:val="both"/>
        <w:rPr/>
      </w:pPr>
      <w:r>
        <w:rPr/>
        <w:t>Основным источником, на который мы будем опираться в работе, является статья В.В. Радаева «</w:t>
      </w:r>
      <w:r>
        <w:rPr>
          <w:szCs w:val="36"/>
        </w:rPr>
        <w:t>Уроки финансовых пирамид, или что может сказать экономическая социология о массовом финансовом поведении»</w:t>
      </w:r>
      <w:r>
        <w:rPr>
          <w:rStyle w:val="FootnoteCharacters"/>
          <w:rStyle w:val="FootnoteAnchor"/>
          <w:szCs w:val="36"/>
        </w:rPr>
        <w:footnoteReference w:id="2"/>
      </w:r>
      <w:r>
        <w:rPr>
          <w:szCs w:val="36"/>
        </w:rPr>
        <w:t xml:space="preserve">, а также пара других источников, которые помогут нам прояснить суть финансовых пирамид. В частности, будут приведены некоторые игровые эффекты указанного явления, которые были выявлены в результате уникального исследования группы </w:t>
      </w:r>
      <w:r>
        <w:rPr/>
        <w:t>Циркон (руководитель И.В. Задорин). Было организовано структурированное включенное наблюдение за поведением вкладчиков финансовых пирамид в период с мая 1994 г. по июнь 1995 г. Исследование проводилось на ежедневной основе. Группа наблюдателей состояла более чем из 20 специально инструктированных сотрудников.</w:t>
      </w:r>
    </w:p>
    <w:p>
      <w:pPr>
        <w:pStyle w:val="Normal"/>
        <w:autoSpaceDE w:val="false"/>
        <w:spacing w:lineRule="auto" w:line="360"/>
        <w:ind w:firstLine="709"/>
        <w:jc w:val="both"/>
        <w:rPr/>
      </w:pPr>
      <w:r>
        <w:rPr/>
        <w:t xml:space="preserve">Основными площадками, на которых велось наблюдение, были: центральный офис АО МММ. (Москва, Варшавское шоссе, д. 26), другие московские пункты купли-продажи ценных бумаг АО .МММ. и других подобных компаний (Тибет, Чара, Телемаркет и т. п.), а также торговый зал Центральной Российской универсальной биржи. </w:t>
      </w:r>
    </w:p>
    <w:p>
      <w:pPr>
        <w:pStyle w:val="Normal"/>
        <w:autoSpaceDE w:val="false"/>
        <w:spacing w:lineRule="auto" w:line="360"/>
        <w:ind w:firstLine="709"/>
        <w:jc w:val="both"/>
        <w:rPr/>
      </w:pPr>
      <w:r>
        <w:rPr/>
        <w:t xml:space="preserve">В задачу профессиональных наблюдателей входило присутствие под видом рядового вкладчика или любопытного прохожего на торговых площадках и выполнение единой Инструкции по включенному наблюдению. </w:t>
      </w:r>
    </w:p>
    <w:p>
      <w:pPr>
        <w:pStyle w:val="Normal"/>
        <w:autoSpaceDE w:val="false"/>
        <w:spacing w:lineRule="auto" w:line="360"/>
        <w:ind w:firstLine="709"/>
        <w:jc w:val="both"/>
        <w:rPr/>
      </w:pPr>
      <w:r>
        <w:rPr/>
        <w:t>Работа по проекту, помимо сбора данных о поведении населения, включала изучение информационного поля, формируемого средствами массовой информации. Мониторинг СМИ состоял в ежедневном реферировании печатных изданий (а в начальный период также программ телевидения и радио) по данной проблематике. Итогом работы были также ежедневные справки и аналитические записки. Дополнительным источником данных служила статистика курсов ценных бумаг. Важную часть архива составили также специально собранные данные опросов общественного мнения за период наблюдения.</w:t>
      </w:r>
    </w:p>
    <w:p>
      <w:pPr>
        <w:pStyle w:val="Heading1"/>
        <w:jc w:val="center"/>
        <w:rPr>
          <w:b/>
          <w:b/>
          <w:bCs/>
        </w:rPr>
      </w:pPr>
      <w:r>
        <w:rPr>
          <w:b/>
          <w:bCs/>
        </w:rPr>
        <w:t>Возникновение пирамид</w:t>
      </w:r>
    </w:p>
    <w:p>
      <w:pPr>
        <w:pStyle w:val="TextBodyIndent"/>
        <w:autoSpaceDE w:val="false"/>
        <w:rPr>
          <w:szCs w:val="36"/>
        </w:rPr>
      </w:pPr>
      <w:r>
        <w:rPr>
          <w:szCs w:val="36"/>
        </w:rPr>
        <w:t>Прежде чем затрагивать узкие проблемы финансовых пирамид как социального явления, необходимо рассмотреть каковы предпосылки, условия существования данного явления.</w:t>
      </w:r>
    </w:p>
    <w:p>
      <w:pPr>
        <w:pStyle w:val="Normal"/>
        <w:spacing w:lineRule="auto" w:line="360"/>
        <w:ind w:firstLine="709"/>
        <w:jc w:val="both"/>
        <w:rPr/>
      </w:pPr>
      <w:r>
        <w:rPr/>
        <w:t xml:space="preserve">По ситуации, в которой зарождается пирамида, финансовые пирамиды можно разделить на две группы. Организации первой группы изначально возникают как финансовые пирамиды. (например АО  МММ).Организации второй группы становятся финансовыми пирамидами ввиду определенных причин на одном из этапов своего развития. Изначально они создавались как абсолютно нормальные компании, финансовые структуры и могли не стать финансовыми пирамидами. (Например, система ГКО в России). Среди условий, в которых возникают финансовые пирамиды можно выделить четыре основных. </w:t>
      </w:r>
    </w:p>
    <w:p>
      <w:pPr>
        <w:pStyle w:val="Normal"/>
        <w:numPr>
          <w:ilvl w:val="0"/>
          <w:numId w:val="5"/>
        </w:numPr>
        <w:spacing w:lineRule="auto" w:line="360"/>
        <w:jc w:val="both"/>
        <w:rPr/>
      </w:pPr>
      <w:r>
        <w:rPr/>
        <w:t xml:space="preserve">Прежде всего, должен существовать рынок акций или ценных бумаг. Рынок дает возможность существовать основному инструменту финансовых пирамид: ценным бумагам или акциям, со значительными колебаниями их цены. В начале XVIII в. во Франции и Англии появились бумажные деньги и акции, стали возможны манипуляции с ними. Примерно такая же ситуация сложилась и в России в начале 90-х годов. Безусловно, бумажные деньги и ценные бумаги существовали в России (как части СССР) и ранее, но не было рынка ценных бумаг внутри страны, не существовало акций – предприятия принадлежали государству. И Франция второй половины XIX в., и Россия конца 90-х годов ХХ в. обладали рынком ценных бумаг. </w:t>
      </w:r>
    </w:p>
    <w:p>
      <w:pPr>
        <w:pStyle w:val="Normal"/>
        <w:numPr>
          <w:ilvl w:val="0"/>
          <w:numId w:val="5"/>
        </w:numPr>
        <w:spacing w:lineRule="auto" w:line="360"/>
        <w:jc w:val="both"/>
        <w:rPr/>
      </w:pPr>
      <w:r>
        <w:rPr/>
        <w:t xml:space="preserve">Также необходимо отсутствие законодательных ограничений на организацию деятельности финансовых структур, действующих по пирамидальному принципу. Следует отметить, что финансовые пирамиды, как правило, возникают абсолютно легально, на законных основаниях. При этом законодательных ограничений, чаще всего, не существует из-за отсутствия опыта. </w:t>
      </w:r>
    </w:p>
    <w:p>
      <w:pPr>
        <w:pStyle w:val="Normal"/>
        <w:numPr>
          <w:ilvl w:val="0"/>
          <w:numId w:val="5"/>
        </w:numPr>
        <w:spacing w:lineRule="auto" w:line="360"/>
        <w:jc w:val="both"/>
        <w:rPr/>
      </w:pPr>
      <w:r>
        <w:rPr/>
        <w:t xml:space="preserve">Третьим важным условием появления финансовых пирамид является возможность населения делать сбережения (покупать акции, ценные бумаги), то есть определенный уровень материального благосостояния населения. К 1994 г. в России наметилось некоторое улучшение материального состояния населения: вырос реальный доход на душу населения , немного снизились прежние бешеные темпы инфляции, прошла приватизация, страна стала входить в рыночную экономику (прошла первая стадия переходного периода), население немного "очнулось" после шока 1991-1993 гг. Как правило ,   на домохозяйства, как на инвестиционные единицы  рассчитывают пирамиды первой группы. Например, основными вкладчиками АО "МММ" были рядовые вкладчики, в том числе   пенсионеры и инвалиды. Поэтому при оценке вероятности появления финансовых пирамид следует обратить внимание на мотивы сбережений и склонность к сбережению населения. </w:t>
      </w:r>
    </w:p>
    <w:p>
      <w:pPr>
        <w:pStyle w:val="Normal"/>
        <w:numPr>
          <w:ilvl w:val="0"/>
          <w:numId w:val="5"/>
        </w:numPr>
        <w:spacing w:lineRule="auto" w:line="360"/>
        <w:jc w:val="both"/>
        <w:rPr/>
      </w:pPr>
      <w:r>
        <w:rPr/>
        <w:t>Наконец, последним основным условием является наличие склонности населения к вложению денег в финансовые институты, в том числе являющиеся финансовыми пирамидами.</w:t>
      </w:r>
    </w:p>
    <w:p>
      <w:pPr>
        <w:pStyle w:val="Normal"/>
        <w:spacing w:lineRule="auto" w:line="360"/>
        <w:ind w:firstLine="709"/>
        <w:jc w:val="both"/>
        <w:rPr/>
      </w:pPr>
      <w:r>
        <w:rPr/>
        <w:t xml:space="preserve">Существует три подхода к объяснению участия населения в финансовых пирамидах: экономический, психологический и социологический. </w:t>
      </w:r>
    </w:p>
    <w:p>
      <w:pPr>
        <w:pStyle w:val="Normal"/>
        <w:spacing w:lineRule="auto" w:line="360"/>
        <w:ind w:firstLine="709"/>
        <w:jc w:val="both"/>
        <w:rPr/>
      </w:pPr>
      <w:r>
        <w:rPr/>
        <w:t>1)Экономический подход объясняет участие населения в финансовых пирамидах явлением информационной асимметрии, то есть ограниченной осведомленностью населения о ходе инвестиционных проектов, в связи с тем, что их организаторы не предоставляют полного объема информации.</w:t>
      </w:r>
    </w:p>
    <w:p>
      <w:pPr>
        <w:pStyle w:val="Normal"/>
        <w:spacing w:lineRule="auto" w:line="360"/>
        <w:ind w:firstLine="709"/>
        <w:jc w:val="both"/>
        <w:rPr/>
      </w:pPr>
      <w:r>
        <w:rPr/>
        <w:t>2) Психологический подход основывается на изначальной предрасположенности людей делать ошибки, способствующие появлению финансовых пирамид: предрасположенность к оптимизму, к переоцениванию своих шансов, к уверенности в своей правоте.</w:t>
      </w:r>
    </w:p>
    <w:p>
      <w:pPr>
        <w:pStyle w:val="Normal"/>
        <w:autoSpaceDE w:val="false"/>
        <w:spacing w:lineRule="auto" w:line="360"/>
        <w:ind w:firstLine="709"/>
        <w:jc w:val="both"/>
        <w:rPr/>
      </w:pPr>
      <w:r>
        <w:rPr/>
        <w:t>3)Социологический подход говорит о превращении различных людей по достижению массовых скоплений в публику, а далее в толпу, поведения которой программируется с помощью СМИ (важная часть которых – реклама) и других способов воздействия. Также социологи вводят понятие доверия, как фактора массового инвестиционного поведения. «Значительное влияние на формирование доверия оказывают коллективные представления, которые формируются, с одной стороны, в публичном круге общения, связанном со средствами массовой информации и коммуникации, а с другой – в приватной сфере, в которой высока значимость личного опыта и мнения друзей и знакомых. В соответствии с тем, каким образом представляется компания и ситуация в целом, возникает система индикаторов риска и благополучия, а также определяется круг информационных источников, заслуживающих доверия, и выстраивается стратегия действий»</w:t>
      </w:r>
      <w:r>
        <w:rPr>
          <w:rStyle w:val="FootnoteCharacters"/>
          <w:rStyle w:val="FootnoteAnchor"/>
        </w:rPr>
        <w:footnoteReference w:id="3"/>
      </w:r>
      <w:r>
        <w:rPr/>
        <w:t xml:space="preserve">. Высокое доверие к АО "МММ" обеспечивалось масштабной рекламой компанией, недоверием к государственным финансовым институтам (Сбербанку) и государству вообще вследствие обесценения сбережений и высокой инфляции начала 90-х годов, а также недавним появлением в России частных финансовых институтов, таких как акционерные общества и частные коммерческие банки, вследствие чего населения не имело опыта вложения денег в эти финансовые институты. </w:t>
      </w:r>
    </w:p>
    <w:p>
      <w:pPr>
        <w:pStyle w:val="TextBodyIndent"/>
        <w:rPr/>
      </w:pPr>
      <w:r>
        <w:rPr/>
        <w:t>Таким образом, прояснив основные предпосылки и понятия, можно перейти непосредственно к рассмотрению эффектов финансовой игры пирамид и условий удержания толпы.</w:t>
      </w:r>
    </w:p>
    <w:p>
      <w:pPr>
        <w:pStyle w:val="Heading4"/>
        <w:ind w:firstLine="709"/>
        <w:rPr>
          <w:rFonts w:ascii="Times New Roman" w:hAnsi="Times New Roman" w:cs="Times New Roman"/>
          <w:sz w:val="32"/>
        </w:rPr>
      </w:pPr>
      <w:r>
        <w:rPr>
          <w:rFonts w:cs="Times New Roman" w:ascii="Times New Roman" w:hAnsi="Times New Roman"/>
          <w:sz w:val="32"/>
        </w:rPr>
        <w:t>Некоторые игровые эффекты</w:t>
      </w:r>
    </w:p>
    <w:p>
      <w:pPr>
        <w:pStyle w:val="Normal"/>
        <w:autoSpaceDE w:val="false"/>
        <w:spacing w:lineRule="auto" w:line="360"/>
        <w:ind w:firstLine="709"/>
        <w:jc w:val="both"/>
        <w:rPr/>
      </w:pPr>
      <w:r>
        <w:rPr>
          <w:b/>
          <w:bCs/>
          <w:u w:val="single"/>
        </w:rPr>
        <w:t>Втягивание разных групп акционеров</w:t>
      </w:r>
      <w:r>
        <w:rPr>
          <w:u w:val="single"/>
        </w:rPr>
        <w:t>.</w:t>
      </w:r>
      <w:r>
        <w:rPr/>
        <w:t xml:space="preserve"> Высказывалось немало домыслов о том, кто же составил основную массу рядовых вкладчиков. Популярна версия об ограблении пенсионеров., о том, что у бедных отобрали их последние деньги. Согласно другой интерпретации, пострадал нарождающийся средний класс, люди, которым было что вкладывать. На самом деле в игру были втянуты самые разные слои населения. Более того, произошла </w:t>
      </w:r>
      <w:r>
        <w:rPr>
          <w:i/>
          <w:iCs/>
        </w:rPr>
        <w:t>сегментация инфраструктуры финансовых институтов</w:t>
      </w:r>
      <w:r>
        <w:rPr/>
        <w:t>, которые работали на свои целевые группы.</w:t>
      </w:r>
    </w:p>
    <w:p>
      <w:pPr>
        <w:pStyle w:val="Normal"/>
        <w:autoSpaceDE w:val="false"/>
        <w:spacing w:lineRule="auto" w:line="360"/>
        <w:ind w:firstLine="709"/>
        <w:jc w:val="both"/>
        <w:rPr/>
      </w:pPr>
      <w:r>
        <w:rPr/>
        <w:t>Например, у пунктов Диго чаще встречались простые и пожилые люди, в то время как в Чару свои сбережения несли более образованные и обеспеченные. У Тибета можно было чаще встретить малообеспеченных людей, у Телемаркета представителей среднего класса. Что же касается Варшавки-26, то, как положено самой сильной точке притяжения и главному информационному центру АО .МММ., здесь собиралась весьма разномастная публика. Но все же, особенно на первых порах (май-июнь 1994 г.), преобладали малообеспеченные и неработающие граждане, прежде всего женщины- домохозяйки и пенсионеры. Затем, когда стоимость акций возросла, средний возраст игроков начал снижаться, в очередях стали заметными более молодые и более обеспеченные люди.</w:t>
      </w:r>
    </w:p>
    <w:p>
      <w:pPr>
        <w:pStyle w:val="Normal"/>
        <w:autoSpaceDE w:val="false"/>
        <w:spacing w:lineRule="auto" w:line="360"/>
        <w:ind w:firstLine="709"/>
        <w:jc w:val="both"/>
        <w:rPr/>
      </w:pPr>
      <w:r>
        <w:rPr>
          <w:b/>
          <w:bCs/>
          <w:u w:val="single"/>
        </w:rPr>
        <w:t>Цикл неформального обмена информацией</w:t>
      </w:r>
      <w:r>
        <w:rPr>
          <w:u w:val="single"/>
        </w:rPr>
        <w:t>.</w:t>
      </w:r>
      <w:r>
        <w:rPr/>
        <w:t xml:space="preserve"> Есть основания говорить о существовании определенного цикла неформального обмена информацией. Замечено, что в периоды относительного спокойствия и стабильности очередь, как правило, молчит. Многие регулярно наведываются на пункт, чтобы взглянуть на ситуацию, и, прочитав объявления на стендах, уезжают. Коммуникация осуществляется посредством мониторинга за действиями окружающих. Если срабатывает </w:t>
      </w:r>
      <w:r>
        <w:rPr>
          <w:i/>
          <w:iCs/>
        </w:rPr>
        <w:t>эффект подражания</w:t>
      </w:r>
      <w:r>
        <w:rPr/>
        <w:t>, вступают в игру.</w:t>
      </w:r>
    </w:p>
    <w:p>
      <w:pPr>
        <w:pStyle w:val="Normal"/>
        <w:autoSpaceDE w:val="false"/>
        <w:spacing w:lineRule="auto" w:line="360"/>
        <w:ind w:firstLine="709"/>
        <w:jc w:val="both"/>
        <w:rPr/>
      </w:pPr>
      <w:r>
        <w:rPr/>
        <w:t xml:space="preserve">Общение ограничивается своими знакомыми, людьми, с которыми ты вместе приехал, или небольшими стихийно образуемыми группками (3-5 человек) рядом с очередью. Со временем, по мере укрепления взаимного доверия эти стихийные группы становятся постоянными дискуссионными кружками, </w:t>
      </w:r>
      <w:r>
        <w:rPr>
          <w:i/>
          <w:iCs/>
        </w:rPr>
        <w:t xml:space="preserve">коммуникационный эффект </w:t>
      </w:r>
      <w:r>
        <w:rPr/>
        <w:t>усиливается.</w:t>
      </w:r>
    </w:p>
    <w:p>
      <w:pPr>
        <w:pStyle w:val="Normal"/>
        <w:autoSpaceDE w:val="false"/>
        <w:spacing w:lineRule="auto" w:line="360"/>
        <w:ind w:firstLine="709"/>
        <w:jc w:val="both"/>
        <w:rPr/>
      </w:pPr>
      <w:r>
        <w:rPr/>
        <w:t>Общение не ограничивается новостями о деятельности АО МММ: женщины склонны отвлекаться на широкий круг бытовых вопросов; мужчин относительно чаще увлекает политика. Но все же в разговорах экономические вопросы, как правило, преобладают.</w:t>
      </w:r>
    </w:p>
    <w:p>
      <w:pPr>
        <w:pStyle w:val="Normal"/>
        <w:autoSpaceDE w:val="false"/>
        <w:spacing w:lineRule="auto" w:line="360"/>
        <w:ind w:firstLine="709"/>
        <w:jc w:val="both"/>
        <w:rPr/>
      </w:pPr>
      <w:r>
        <w:rPr/>
        <w:t xml:space="preserve">Образуется своеобразный экономический клуб под открытым небом. В дни легкого ажиотажа и нервозности общение еще более активизируется, люди обмениваются слухами, пытаются прояснить ситуацию. Действенность поступающей информации усиливается, возникает </w:t>
      </w:r>
      <w:r>
        <w:rPr>
          <w:i/>
          <w:iCs/>
        </w:rPr>
        <w:t>мультипликационный эффект</w:t>
      </w:r>
      <w:r>
        <w:rPr/>
        <w:t>, способствующий раскачиванию лодки.</w:t>
      </w:r>
    </w:p>
    <w:p>
      <w:pPr>
        <w:pStyle w:val="Normal"/>
        <w:autoSpaceDE w:val="false"/>
        <w:spacing w:lineRule="auto" w:line="360"/>
        <w:ind w:firstLine="709"/>
        <w:jc w:val="both"/>
        <w:rPr/>
      </w:pPr>
      <w:r>
        <w:rPr/>
        <w:t xml:space="preserve">В момент обвала толпа переживает шоковое состояние. Информационную сеть заклинивает, в этот момент достигнутой определенности и </w:t>
      </w:r>
      <w:r>
        <w:rPr>
          <w:i/>
          <w:iCs/>
        </w:rPr>
        <w:t>разрядки</w:t>
      </w:r>
      <w:r>
        <w:rPr/>
        <w:t>(высшей истины) все разговоры становятся излишними. Толпа предстает целостностью, которая выше всякого обсуждения. Именно мгновенное обесценение акций становится высшей точкой единения собравшихся людей и образования толпы, предавшейся сладострастию скачущих чисел. Это  разрядка накопленного напряжения.</w:t>
      </w:r>
    </w:p>
    <w:p>
      <w:pPr>
        <w:pStyle w:val="Normal"/>
        <w:autoSpaceDE w:val="false"/>
        <w:spacing w:lineRule="auto" w:line="360"/>
        <w:ind w:firstLine="709"/>
        <w:jc w:val="both"/>
        <w:rPr/>
      </w:pPr>
      <w:r>
        <w:rPr/>
        <w:t>В период выхода из шокового состояния люди снова начинают обсуждать происшедшее.</w:t>
      </w:r>
    </w:p>
    <w:p>
      <w:pPr>
        <w:pStyle w:val="Normal"/>
        <w:autoSpaceDE w:val="false"/>
        <w:spacing w:lineRule="auto" w:line="360"/>
        <w:ind w:firstLine="709"/>
        <w:jc w:val="both"/>
        <w:rPr/>
      </w:pPr>
      <w:r>
        <w:rPr/>
        <w:t xml:space="preserve">На этот раз такое обсуждение выполняет функцию самотерапии. Зачастую люди уговаривают друг друга покупать подешевевшие билеты нового образца. Толпа возвращается к нормальному состоянию и вновь превращается в привычное скопление людей. Возникает </w:t>
      </w:r>
      <w:r>
        <w:rPr>
          <w:i/>
          <w:iCs/>
        </w:rPr>
        <w:t>эффект возвращения</w:t>
      </w:r>
      <w:r>
        <w:rPr/>
        <w:t>.</w:t>
      </w:r>
    </w:p>
    <w:p>
      <w:pPr>
        <w:pStyle w:val="Normal"/>
        <w:autoSpaceDE w:val="false"/>
        <w:spacing w:lineRule="auto" w:line="360"/>
        <w:ind w:firstLine="709"/>
        <w:jc w:val="both"/>
        <w:rPr/>
      </w:pPr>
      <w:r>
        <w:rPr/>
        <w:t>При разворачивании нового витка игры и возникших элементах стабилизации очередь вновь деловито молчит. Жаждущие поделиться и выплеснуть избыточную энергию отправляются на собрания и митинги. Цикл завершен.</w:t>
      </w:r>
    </w:p>
    <w:p>
      <w:pPr>
        <w:pStyle w:val="Normal"/>
        <w:autoSpaceDE w:val="false"/>
        <w:spacing w:lineRule="auto" w:line="360"/>
        <w:ind w:firstLine="709"/>
        <w:jc w:val="both"/>
        <w:rPr/>
      </w:pPr>
      <w:r>
        <w:rPr>
          <w:b/>
          <w:bCs/>
          <w:u w:val="single"/>
        </w:rPr>
        <w:t>Сегментация групп по типу общения</w:t>
      </w:r>
      <w:r>
        <w:rPr>
          <w:u w:val="single"/>
        </w:rPr>
        <w:t>.</w:t>
      </w:r>
      <w:r>
        <w:rPr/>
        <w:t xml:space="preserve"> Начиная с периода второй пирамиды. наблюдается достаточно отчетливая сегментация групп по типу общения. Наблюдатели, уже выбывшие из игры или не решающиеся вступить в нее, коротают время в обсуждении происходящего, тогда как игроки предпочитают помалкивать, неохотно распространяются о своих планах. Можно отметить также общую тенденцию к относительной закрытости в общении, которая особенно характерна для профессионалов. Если летом 1994 г. люди охотно вводили новичков в курс дела, то зимой-весной 1995 г. опытные игроки уже склонны отнекиваться да отмалчиваться. В период доигровок среди профессионалов становится популярным ведение разговоров, но уже с целью не общения, а провоцирования панических настроений в собственных экономических интересах.</w:t>
      </w:r>
    </w:p>
    <w:p>
      <w:pPr>
        <w:pStyle w:val="Normal"/>
        <w:autoSpaceDE w:val="false"/>
        <w:spacing w:lineRule="auto" w:line="360"/>
        <w:ind w:firstLine="709"/>
        <w:jc w:val="both"/>
        <w:rPr/>
      </w:pPr>
      <w:r>
        <w:rPr>
          <w:b/>
          <w:bCs/>
          <w:u w:val="single"/>
        </w:rPr>
        <w:t>Эффект привыкания к игре</w:t>
      </w:r>
      <w:r>
        <w:rPr>
          <w:u w:val="single"/>
        </w:rPr>
        <w:t>.</w:t>
      </w:r>
      <w:r>
        <w:rPr/>
        <w:t xml:space="preserve"> На наш взгляд, мы стали свидетелями </w:t>
      </w:r>
      <w:r>
        <w:rPr>
          <w:i/>
          <w:iCs/>
        </w:rPr>
        <w:t>эффекта привыкания</w:t>
      </w:r>
      <w:r>
        <w:rPr/>
        <w:t>.</w:t>
      </w:r>
    </w:p>
    <w:p>
      <w:pPr>
        <w:pStyle w:val="TextBodyIndent"/>
        <w:autoSpaceDE w:val="false"/>
        <w:rPr/>
      </w:pPr>
      <w:r>
        <w:rPr/>
        <w:t>По ходу игры в толпе крепла уверенность в том, что, несмотря на периодическое изменение правил, игра не заканчивается, компания не закрывается, ее руководитель не исчезает с деньгами (как это уже не раз происходило с другими финансовыми  пирамидами.). Игра то затухает, то вновь оживляется, принимая, таким образом, затяжной характер. В ее конструировании принцип роста сменяется принципом повторения. Правда, при этом каждый игровой цикл оказывается короче предыдущего, изменения правил игры учащаются.</w:t>
      </w:r>
    </w:p>
    <w:p>
      <w:pPr>
        <w:pStyle w:val="Normal"/>
        <w:autoSpaceDE w:val="false"/>
        <w:spacing w:lineRule="auto" w:line="360"/>
        <w:ind w:firstLine="709"/>
        <w:jc w:val="both"/>
        <w:rPr/>
      </w:pPr>
      <w:r>
        <w:rPr/>
        <w:t xml:space="preserve">Привыкание сопровождается выработкой рядовыми участниками своих </w:t>
      </w:r>
      <w:r>
        <w:rPr>
          <w:i/>
          <w:iCs/>
        </w:rPr>
        <w:t>концепций контроля</w:t>
      </w:r>
      <w:r>
        <w:rPr/>
        <w:t xml:space="preserve"> более или менее целостных пониманий и смыслов, которые объясняют суть и динамику игры, способствуют ориентации в текущих событиях, помогают овладеть игровой механикой. </w:t>
      </w:r>
    </w:p>
    <w:p>
      <w:pPr>
        <w:pStyle w:val="Normal"/>
        <w:autoSpaceDE w:val="false"/>
        <w:spacing w:lineRule="auto" w:line="360"/>
        <w:ind w:firstLine="709"/>
        <w:jc w:val="both"/>
        <w:rPr/>
      </w:pPr>
      <w:r>
        <w:rPr>
          <w:b/>
          <w:bCs/>
          <w:u w:val="single"/>
        </w:rPr>
        <w:t>Динамика субъективных порогов безопасности</w:t>
      </w:r>
      <w:r>
        <w:rPr>
          <w:u w:val="single"/>
        </w:rPr>
        <w:t>.</w:t>
      </w:r>
      <w:r>
        <w:rPr/>
        <w:t xml:space="preserve"> Существенный элемент концепций контроля по овладению игровыми практиками связан с непрерывными попытками людей определить (угадать) пороги безопасности, критические точки, по достижении которых целесообразно сменить игровую стратегию или покинуть игровое поле (так называемое .время X.). Речь идет, прежде всего, о двух таких </w:t>
      </w:r>
      <w:r>
        <w:rPr>
          <w:i/>
          <w:iCs/>
        </w:rPr>
        <w:t>критических точках</w:t>
      </w:r>
      <w:r>
        <w:rPr/>
        <w:t xml:space="preserve">: </w:t>
      </w:r>
    </w:p>
    <w:p>
      <w:pPr>
        <w:pStyle w:val="Normal"/>
        <w:numPr>
          <w:ilvl w:val="0"/>
          <w:numId w:val="2"/>
        </w:numPr>
        <w:autoSpaceDE w:val="false"/>
        <w:spacing w:lineRule="auto" w:line="360"/>
        <w:jc w:val="both"/>
        <w:rPr/>
      </w:pPr>
      <w:r>
        <w:rPr/>
        <w:t>момент очередного обвала курса;</w:t>
      </w:r>
    </w:p>
    <w:p>
      <w:pPr>
        <w:pStyle w:val="Normal"/>
        <w:numPr>
          <w:ilvl w:val="0"/>
          <w:numId w:val="2"/>
        </w:numPr>
        <w:autoSpaceDE w:val="false"/>
        <w:spacing w:lineRule="auto" w:line="360"/>
        <w:jc w:val="both"/>
        <w:rPr/>
      </w:pPr>
      <w:r>
        <w:rPr/>
        <w:t>момент полного окончания игры.</w:t>
      </w:r>
    </w:p>
    <w:p>
      <w:pPr>
        <w:pStyle w:val="Normal"/>
        <w:autoSpaceDE w:val="false"/>
        <w:spacing w:lineRule="auto" w:line="360"/>
        <w:ind w:firstLine="709"/>
        <w:jc w:val="both"/>
        <w:rPr/>
      </w:pPr>
      <w:r>
        <w:rPr/>
        <w:t xml:space="preserve">Как правило, выставляются два </w:t>
      </w:r>
      <w:r>
        <w:rPr>
          <w:i/>
          <w:iCs/>
        </w:rPr>
        <w:t>условных ориентира</w:t>
      </w:r>
      <w:r>
        <w:rPr/>
        <w:t>, помогающих выстроить собственное поведение:</w:t>
      </w:r>
    </w:p>
    <w:p>
      <w:pPr>
        <w:pStyle w:val="Normal"/>
        <w:numPr>
          <w:ilvl w:val="0"/>
          <w:numId w:val="3"/>
        </w:numPr>
        <w:autoSpaceDE w:val="false"/>
        <w:spacing w:lineRule="auto" w:line="360"/>
        <w:jc w:val="both"/>
        <w:rPr/>
      </w:pPr>
      <w:r>
        <w:rPr/>
        <w:t>временной порог (определенная дата);</w:t>
      </w:r>
    </w:p>
    <w:p>
      <w:pPr>
        <w:pStyle w:val="Normal"/>
        <w:numPr>
          <w:ilvl w:val="0"/>
          <w:numId w:val="3"/>
        </w:numPr>
        <w:autoSpaceDE w:val="false"/>
        <w:spacing w:lineRule="auto" w:line="360"/>
        <w:jc w:val="both"/>
        <w:rPr/>
      </w:pPr>
      <w:r>
        <w:rPr/>
        <w:t></w:t>
      </w:r>
      <w:r>
        <w:rPr/>
        <w:t>ценовой порог (достижение определенного курса, уровня котировки).</w:t>
      </w:r>
    </w:p>
    <w:p>
      <w:pPr>
        <w:pStyle w:val="Normal"/>
        <w:autoSpaceDE w:val="false"/>
        <w:spacing w:lineRule="auto" w:line="360"/>
        <w:ind w:firstLine="709"/>
        <w:jc w:val="both"/>
        <w:rPr/>
      </w:pPr>
      <w:r>
        <w:rPr/>
        <w:t xml:space="preserve">Каждый порог привязывается к каким-то условным событиям, выступающим своего рода маяками в плавании по бурным игровым волнам. Например, в случае с </w:t>
      </w:r>
      <w:r>
        <w:rPr>
          <w:i/>
          <w:iCs/>
        </w:rPr>
        <w:t xml:space="preserve">временными горизонтами </w:t>
      </w:r>
      <w:r>
        <w:rPr/>
        <w:t>после первых обвалов отмерялось две недели до точки очередного обвала и два, шесть месяцев до полного окончания игры. При этом обе критические точки привязывались к каким-то важным., знаковым событиям (например, конец ваучерной приватизации, ожидаемый выход С.П. Мавроди из тюрьмы). Повышенное внимание (даже если не ожидается особых знаковых событий) приковывается также к началу каждого календарного месяца. Объяснить рациональный смысл подобных ожиданий непросто, скорее, людям необходимо как-то на субъективном уровне стабилизировать ситуацию.</w:t>
      </w:r>
    </w:p>
    <w:p>
      <w:pPr>
        <w:pStyle w:val="Normal"/>
        <w:autoSpaceDE w:val="false"/>
        <w:spacing w:lineRule="auto" w:line="360"/>
        <w:ind w:firstLine="709"/>
        <w:jc w:val="both"/>
        <w:rPr/>
      </w:pPr>
      <w:r>
        <w:rPr/>
        <w:t>Намеченная дата ожидается с определенной тревогой, накануне возникает легкий ажиотаж, само же событие в итоге часто не оказывает серьезного воздействия на поведение акционеров, которые вскоре определяют для себя новый двухнедельный срок. Таков способ самоорганизации своего времени в игре.</w:t>
      </w:r>
    </w:p>
    <w:p>
      <w:pPr>
        <w:pStyle w:val="Normal"/>
        <w:autoSpaceDE w:val="false"/>
        <w:spacing w:lineRule="auto" w:line="360"/>
        <w:ind w:firstLine="709"/>
        <w:jc w:val="both"/>
        <w:rPr/>
      </w:pPr>
      <w:r>
        <w:rPr/>
        <w:t xml:space="preserve">Что же касается </w:t>
      </w:r>
      <w:r>
        <w:rPr>
          <w:i/>
          <w:iCs/>
        </w:rPr>
        <w:t>ценовых (денежных) порогов безопасности</w:t>
      </w:r>
      <w:r>
        <w:rPr/>
        <w:t>, то они привязываются к критическим отметкам курса ценных бумаг, за которыми, по мнению участников, должен последовать его обвал. Здесь царит магия круглых чисел  500 руб., 1000 руб. и т. д. Люди пытаются приписать игре хотя бы какой-то порядок, рационализировать не понятную им логику, предвидеть наступающие события. Любопытно, что игроки, сумевшие предсказать, например, в марте 1995 г. обвал курса на отметке 1000 руб., были крайне удовлетворены, хотя многие из них остались с сумками нереализованных билетов. Овладеть механикой игры, вернуть себе возможность понимать происходящее для человека порою важнее отдельного выигрыша или проигрыша.</w:t>
      </w:r>
    </w:p>
    <w:p>
      <w:pPr>
        <w:pStyle w:val="Normal"/>
        <w:autoSpaceDE w:val="false"/>
        <w:spacing w:lineRule="auto" w:line="360"/>
        <w:ind w:firstLine="709"/>
        <w:jc w:val="both"/>
        <w:rPr/>
      </w:pPr>
      <w:r>
        <w:rPr/>
        <w:t>Важно то, что горизонты безопасности не остаются неизменными. Напротив, они постоянно движутся, могут удаляться или приближаться. Чаще всего после обвала субъективные пороги безопасности резко приближаются, становятся минимальными.</w:t>
      </w:r>
    </w:p>
    <w:p>
      <w:pPr>
        <w:pStyle w:val="Normal"/>
        <w:autoSpaceDE w:val="false"/>
        <w:spacing w:lineRule="auto" w:line="360"/>
        <w:ind w:firstLine="709"/>
        <w:jc w:val="both"/>
        <w:rPr/>
      </w:pPr>
      <w:r>
        <w:rPr/>
        <w:t xml:space="preserve">Пережитый шок оставляет осадок в виде чувства опасности. Затем срабатывает эффект привыкания, и происходит постепенное </w:t>
      </w:r>
      <w:r>
        <w:rPr>
          <w:i/>
          <w:iCs/>
        </w:rPr>
        <w:t>отодвигание субъективных порогов безопасности</w:t>
      </w:r>
      <w:r>
        <w:rPr/>
        <w:t>.</w:t>
      </w:r>
    </w:p>
    <w:p>
      <w:pPr>
        <w:pStyle w:val="Normal"/>
        <w:autoSpaceDE w:val="false"/>
        <w:spacing w:lineRule="auto" w:line="360"/>
        <w:ind w:firstLine="709"/>
        <w:jc w:val="both"/>
        <w:rPr/>
      </w:pPr>
      <w:r>
        <w:rPr>
          <w:b/>
          <w:bCs/>
          <w:u w:val="single"/>
        </w:rPr>
        <w:t>Символическое освоение игры</w:t>
      </w:r>
      <w:r>
        <w:rPr>
          <w:u w:val="single"/>
        </w:rPr>
        <w:t>.</w:t>
      </w:r>
      <w:r>
        <w:rPr/>
        <w:t xml:space="preserve"> Овладение игрой происходит и через попытки выработать концепции контроля, объясняющие механику игры. Здесь на полную мощь работает экономический клуб. под открытым небом, предлагающий желающим версии толкования событий и неизменно загадочной логики С.П. Мавроди. Продаются таблицы будущих котировок, варианты выигрышных стратегий.</w:t>
      </w:r>
    </w:p>
    <w:p>
      <w:pPr>
        <w:pStyle w:val="Normal"/>
        <w:autoSpaceDE w:val="false"/>
        <w:spacing w:lineRule="auto" w:line="360"/>
        <w:ind w:firstLine="709"/>
        <w:jc w:val="both"/>
        <w:rPr/>
      </w:pPr>
      <w:r>
        <w:rPr/>
        <w:t xml:space="preserve">Люди осваивают специальные понятия финансового рынка: котировка, дивиденды, необходимые для игровой ориентации. Более того, в очереди вырабатываются и новые понятия. Например, формулируется понятие паники: </w:t>
      </w:r>
      <w:r>
        <w:rPr>
          <w:i/>
          <w:iCs/>
        </w:rPr>
        <w:t>это такое состояние, когда 100 человек выстраиваются в затылок друг другу и начинают активно сдавать акции</w:t>
      </w:r>
      <w:r>
        <w:rPr/>
        <w:t xml:space="preserve"> (28 июля 1994 г.). Подобное конвенциональное понимание необходимо, во-первых, чтобы знать, когда следует сбрасывать акции. А во-вторых, чтобы препятствовать закрытию офиса фирмы с лукавыми ссылками на панику. Соответственно, возникает термин псевдопаника, как элемент символической борьбы с компанией. Эти понятия немедленно используются в практиках действия. Так, накануне первого обвала курса акций делались попытки самоорганизовать тройки для регулярного дежурства у пункта и оповещения остальных о признаках паники.</w:t>
      </w:r>
    </w:p>
    <w:p>
      <w:pPr>
        <w:pStyle w:val="Normal"/>
        <w:autoSpaceDE w:val="false"/>
        <w:spacing w:lineRule="auto" w:line="360"/>
        <w:ind w:firstLine="709"/>
        <w:jc w:val="both"/>
        <w:rPr/>
      </w:pPr>
      <w:r>
        <w:rPr/>
        <w:t>Впрочем, неустойчивые стратегии рядовых акционеров разлетаются вдребезги, игра почти неизменно выскальзывает из их рук, обманывая ожидания и ломая их бытовую рациональность.</w:t>
      </w:r>
    </w:p>
    <w:p>
      <w:pPr>
        <w:pStyle w:val="2"/>
        <w:rPr/>
      </w:pPr>
      <w:r>
        <w:rPr/>
        <w:t>Условия возникновения и удержания толпы в игровом пространстве</w:t>
      </w:r>
    </w:p>
    <w:p>
      <w:pPr>
        <w:pStyle w:val="Normal"/>
        <w:autoSpaceDE w:val="false"/>
        <w:spacing w:lineRule="auto" w:line="360"/>
        <w:ind w:firstLine="709"/>
        <w:jc w:val="both"/>
        <w:rPr/>
      </w:pPr>
      <w:r>
        <w:rPr/>
        <w:t>Как же это могло произойти, чтобы как минимум сотни тысяч людей позволили обвести себя вокруг пальца, да еще несколько раз подряд? Прежде всего остановимся на некоторых стереотипах, созданных СМИ в попытках объяснения феномена массового участия населения в финансовых пирамидах, а затем постараемся ответить на поставленные вопросы.</w:t>
      </w:r>
    </w:p>
    <w:p>
      <w:pPr>
        <w:pStyle w:val="Normal"/>
        <w:autoSpaceDE w:val="false"/>
        <w:spacing w:lineRule="auto" w:line="360"/>
        <w:ind w:firstLine="709"/>
        <w:jc w:val="both"/>
        <w:rPr/>
      </w:pPr>
      <w:r>
        <w:rPr>
          <w:b/>
          <w:bCs/>
          <w:u w:val="single"/>
        </w:rPr>
        <w:t>Стереотипные объяснения.</w:t>
      </w:r>
      <w:r>
        <w:rPr>
          <w:b/>
          <w:bCs/>
        </w:rPr>
        <w:t xml:space="preserve"> </w:t>
      </w:r>
      <w:r>
        <w:rPr/>
        <w:t xml:space="preserve">Первое популярное объяснение нетрудно обнаружить на страницах газет: обычные люди не разбираются в сложной механике фондового рынка, они поддались на обещания и попросту не понимали, что творят. Народ представлен в образе Лени Голубкова, </w:t>
      </w:r>
      <w:r>
        <w:rPr>
          <w:b/>
          <w:bCs/>
        </w:rPr>
        <w:t>наивного лоха</w:t>
      </w:r>
      <w:r>
        <w:rPr/>
        <w:t>. (слово, присутствовавшее во множестве публикаций). С тихой иронией или плохо скрываемым злорадством эксперты говорили: .</w:t>
      </w:r>
      <w:r>
        <w:rPr>
          <w:i/>
          <w:iCs/>
        </w:rPr>
        <w:t>Мы же вас предупреждали!</w:t>
      </w:r>
      <w:r>
        <w:rPr/>
        <w:t>.. И добавляли: .</w:t>
      </w:r>
      <w:r>
        <w:rPr>
          <w:i/>
          <w:iCs/>
        </w:rPr>
        <w:t>Так пусть же теперь школа рынк. научит этих дураков!</w:t>
      </w:r>
      <w:r>
        <w:rPr/>
        <w:t>..</w:t>
      </w:r>
    </w:p>
    <w:p>
      <w:pPr>
        <w:pStyle w:val="Normal"/>
        <w:autoSpaceDE w:val="false"/>
        <w:spacing w:lineRule="auto" w:line="360"/>
        <w:ind w:firstLine="709"/>
        <w:jc w:val="both"/>
        <w:rPr/>
      </w:pPr>
      <w:r>
        <w:rPr/>
        <w:t>Думается, однако, дело не в том, что люди настолько глупы или что им недоступны тайны резаной бумаги, называемой акция, что они тупо игнорируют факты, увлекаются мифами взамен поиска подлинных причин происходящего (хотя элементы подобного поведения в истории с .финансовыми пирамидами явно присутствовали). Анализ обсуждений, происходивших в очередях между вкладчиками, показывает, что нет фактически ни одного экспертного объяснения, которое не было бы озвучено или не освоено массой. Более того, еще до первого обвала курсовой стоимости акций многие вполне отдавали себе отчет в том, что ведется игра, и она сопряжена с достаточно высоким риском. А в период строительства второй пирамиды основной заботой играющих вкладчиков уже было определение пресловутого часа Х. (все понимали, что конец непременно наступит, не известно только время).</w:t>
      </w:r>
    </w:p>
    <w:p>
      <w:pPr>
        <w:pStyle w:val="Normal"/>
        <w:autoSpaceDE w:val="false"/>
        <w:spacing w:lineRule="auto" w:line="360"/>
        <w:ind w:firstLine="709"/>
        <w:jc w:val="both"/>
        <w:rPr/>
      </w:pPr>
      <w:r>
        <w:rPr/>
        <w:t xml:space="preserve">Но как же тогда разумная публика превратилась в неразумную толпу? Возникло второе стереотипное объяснение. Независимо от того, надеялись ли рядовые вкладчики стать настоящими партнерами, все они выступили как матерые </w:t>
      </w:r>
      <w:r>
        <w:rPr>
          <w:b/>
          <w:bCs/>
        </w:rPr>
        <w:t>халявщики</w:t>
      </w:r>
      <w:r>
        <w:rPr/>
        <w:t>.. Идут бесконечные ссылки на российский менталитет, на желание получить все сразу, без особых усилий; не работая, схватить за хвост золотую рыбку.</w:t>
      </w:r>
    </w:p>
    <w:p>
      <w:pPr>
        <w:pStyle w:val="Normal"/>
        <w:autoSpaceDE w:val="false"/>
        <w:spacing w:lineRule="auto" w:line="360"/>
        <w:ind w:firstLine="709"/>
        <w:jc w:val="both"/>
        <w:rPr/>
      </w:pPr>
      <w:r>
        <w:rPr/>
        <w:t>Подобная избитая версия верна лишь в той степени, в какой верны все простые объяснения. И мы не станем углубляться в общекультурные предпосылки финансовой игры, в модные разговоры о российском менталитете. Не последуем и по пути психоаналитиков, рассматривающих коллективные образы как врожденные и унаследованные общекультурные паттерны. Нас интересуют конкретные социальные основания коллективного бессознательного (таким образом, мы вкладываем в это понятие несколько отличный смысл). Наша задача нарисовать цепь конкретных событий в экономике, политике, средствах массовой коммуникации, способных влиять на финансовое поведение обычных людей.</w:t>
      </w:r>
    </w:p>
    <w:p>
      <w:pPr>
        <w:pStyle w:val="Normal"/>
        <w:autoSpaceDE w:val="false"/>
        <w:spacing w:lineRule="auto" w:line="360"/>
        <w:ind w:firstLine="709"/>
        <w:jc w:val="both"/>
        <w:rPr/>
      </w:pPr>
      <w:r>
        <w:rPr>
          <w:b/>
          <w:bCs/>
          <w:u w:val="single"/>
        </w:rPr>
        <w:t>Переключение режимов действия</w:t>
      </w:r>
      <w:r>
        <w:rPr>
          <w:u w:val="single"/>
        </w:rPr>
        <w:t>.</w:t>
      </w:r>
      <w:r>
        <w:rPr/>
        <w:t xml:space="preserve"> Главная черта человека толпы не патологическая глупость, а </w:t>
      </w:r>
      <w:r>
        <w:rPr>
          <w:i/>
          <w:iCs/>
        </w:rPr>
        <w:t>неустойчивость мнений</w:t>
      </w:r>
      <w:r>
        <w:rPr/>
        <w:t>, быстрая смена настроений и способов действий, отбрасывание вчерашней информации в пользу сегодняшней. Люди, стоявшие в очереди и возле нее (включая обманутых пенсионеров), часто рассуждали весьма здраво. По крайней мере, после первого обвала (а иногда и до него) многие понимали, что это игра, связанная с высокими рисками. Соответственно, вырабатывались вполне разумные линии поведения. Но, вступая на поле игры со своими индивидуальными стратегиями, люди оказывались под сильнейшим давлением, которое заставляло их поступать вопреки собственной логике и прежним рациональным расчетам. Поводом могли стать статья в газете, удлинение или сокращение очереди, выступление оратора на митинге или внезапное закрытие пункта, торгующего акциями.</w:t>
      </w:r>
    </w:p>
    <w:p>
      <w:pPr>
        <w:pStyle w:val="Normal"/>
        <w:autoSpaceDE w:val="false"/>
        <w:spacing w:lineRule="auto" w:line="360"/>
        <w:ind w:firstLine="709"/>
        <w:jc w:val="both"/>
        <w:rPr/>
      </w:pPr>
      <w:r>
        <w:rPr/>
        <w:t xml:space="preserve">Если суммировать звучавшие в очереди мнения, то возникает впечатление, что люди знали практически все, включая негативные последствия собственных действий. Поэтому сказать, что их обманули, было бы неточно. Скорее </w:t>
      </w:r>
      <w:r>
        <w:rPr>
          <w:i/>
          <w:iCs/>
        </w:rPr>
        <w:t xml:space="preserve">людей .завели., </w:t>
      </w:r>
      <w:r>
        <w:rPr/>
        <w:t>и они начали повиноваться эмоциональной стихии толпы.</w:t>
      </w:r>
    </w:p>
    <w:p>
      <w:pPr>
        <w:pStyle w:val="Normal"/>
        <w:autoSpaceDE w:val="false"/>
        <w:spacing w:lineRule="auto" w:line="360"/>
        <w:ind w:firstLine="709"/>
        <w:jc w:val="both"/>
        <w:rPr/>
      </w:pPr>
      <w:r>
        <w:rPr/>
        <w:t xml:space="preserve">Толпа образует своего рода </w:t>
      </w:r>
      <w:r>
        <w:rPr>
          <w:b/>
          <w:bCs/>
        </w:rPr>
        <w:t>ловушку социальности</w:t>
      </w:r>
      <w:r>
        <w:rPr/>
        <w:t>. Попадая в зону сильной неопределенности, задаваемой игрой, индивиды ведут себя не так, как предписано моделью экономического человека. Они ищут ответов на вопросы не в своей собственной голове (по крайней мере, не ограничиваются этим). Люди вступают в коммуникацию с себе подобными, пытаясь получить объяснения, дополнительную информацию. Они ждут от других подтверждения правильности своих решений, хотят разделить с ними риск и ответственность. И здесь их поджидает засада: социальная связь, на которую они привыкли полагаться, неожиданно выворачивается наизнанку и разбивает их выверенные расчеты.</w:t>
      </w:r>
    </w:p>
    <w:p>
      <w:pPr>
        <w:pStyle w:val="Normal"/>
        <w:autoSpaceDE w:val="false"/>
        <w:spacing w:lineRule="auto" w:line="360"/>
        <w:ind w:firstLine="709"/>
        <w:jc w:val="both"/>
        <w:rPr/>
      </w:pPr>
      <w:r>
        <w:rPr>
          <w:b/>
          <w:bCs/>
          <w:u w:val="single"/>
        </w:rPr>
        <w:t>Стимулирующие синдромы.</w:t>
      </w:r>
      <w:r>
        <w:rPr>
          <w:b/>
          <w:bCs/>
        </w:rPr>
        <w:t xml:space="preserve"> </w:t>
      </w:r>
      <w:r>
        <w:rPr/>
        <w:t xml:space="preserve">Почему же людей, большинство из которых не особенно расположены к риску, затягивает в воронку финансовой игры? Представляется, что в ходе реформы и предшествующих лет было довольно обстоятельно подготовлено </w:t>
      </w:r>
      <w:r>
        <w:rPr>
          <w:i/>
          <w:iCs/>
        </w:rPr>
        <w:t>поле предпосылок</w:t>
      </w:r>
      <w:r>
        <w:rPr/>
        <w:t>, или общий фон, на котором впоследствии развернулась активность массового вкладчика. Это поле протянулось по осям двух синдромов - синдрома успеха и синдрома обворованного.</w:t>
      </w:r>
    </w:p>
    <w:p>
      <w:pPr>
        <w:pStyle w:val="Normal"/>
        <w:autoSpaceDE w:val="false"/>
        <w:spacing w:lineRule="auto" w:line="360"/>
        <w:ind w:firstLine="709"/>
        <w:jc w:val="both"/>
        <w:rPr/>
      </w:pPr>
      <w:r>
        <w:rPr/>
        <w:t xml:space="preserve">Видимо, люди рассматривали игру не просто как очередную лотерею, но как реальный шанс на успех, возможность принять участие в развернувшемся переделе национального богатства. Возник своеобразный </w:t>
      </w:r>
      <w:r>
        <w:rPr>
          <w:b/>
          <w:bCs/>
        </w:rPr>
        <w:t xml:space="preserve">синдром успеха. </w:t>
      </w:r>
      <w:r>
        <w:rPr/>
        <w:t>К этому подталкивало немало разных обстоятельств. Во-первых, люди стали свидетелями быстрой спонтанной вертикальной мобильности, имея перед глазами пример вчерашних соседей . сегодняшних .новых русских.. Во-вторых, на этот же путь толкало государство своими немалыми усилиями по навязыванию ваучеров, приглашениями к участию в развитии фондового рынка и непременными обещаниями скорого процветания и обретения статуса собственника каждым, кто поспешил приобрести ворох пестрых бумаг с водяными знаками. В-третьих, расцвели пышным цветом разного рода лотереи и телевизионные игры с нешуточными призами, вполне способные вызывать наложение понятий и образов: обещанный рынок начинает представляться в виде экономического .Поля чудес.. Наконец, в-четвертых, интенсивное прокачивание либеральной идеологии с ее постулатами о свободе индивида и необходимости полагаться на собственные силы, частной собственности как столпе  общественного устройства и предпринимательстве как пути к благополучию довершило общую картину, создав всеобщую атмосферу большой игры, в которой финансовые пирамиды. становились лишь одним из множества элементов единой .логики.. В результате не потребовалось особо изощренных средств, чтобы уговорить массы людей вкладывать деньги в финансовые пирамиды.. Они уже были заражены духом чужого успеха.</w:t>
      </w:r>
    </w:p>
    <w:p>
      <w:pPr>
        <w:pStyle w:val="Normal"/>
        <w:autoSpaceDE w:val="false"/>
        <w:spacing w:lineRule="auto" w:line="360"/>
        <w:ind w:firstLine="709"/>
        <w:jc w:val="both"/>
        <w:rPr/>
      </w:pPr>
      <w:r>
        <w:rPr/>
        <w:t xml:space="preserve">На помощь синдрому успеха пришел и </w:t>
      </w:r>
      <w:r>
        <w:rPr>
          <w:b/>
          <w:bCs/>
        </w:rPr>
        <w:t>синдром обворованного</w:t>
      </w:r>
      <w:r>
        <w:rPr/>
        <w:t xml:space="preserve">. Многие из тех, кто своими кровными. накоплениями расплатились за участие в игре, были готовы к подобному исходу. И российский менталитет здесь ни при чем сказался конкретный печальный опыт последних лет. И, надо заметить, опыт богатый. Предлагали хранить деньги в сберегательной кассе либеральная реформа в 1992 г. позволила </w:t>
      </w:r>
      <w:r>
        <w:rPr>
          <w:szCs w:val="20"/>
        </w:rPr>
        <w:t>инфляции превратить их в пыль.</w:t>
      </w:r>
    </w:p>
    <w:p>
      <w:pPr>
        <w:pStyle w:val="Normal"/>
        <w:autoSpaceDE w:val="false"/>
        <w:spacing w:lineRule="auto" w:line="360"/>
        <w:ind w:firstLine="709"/>
        <w:jc w:val="both"/>
        <w:rPr>
          <w:szCs w:val="20"/>
        </w:rPr>
      </w:pPr>
      <w:r>
        <w:rPr>
          <w:szCs w:val="20"/>
        </w:rPr>
      </w:r>
    </w:p>
    <w:p>
      <w:pPr>
        <w:pStyle w:val="3"/>
        <w:rPr/>
      </w:pPr>
      <w:r>
        <w:rPr/>
        <w:t>Таким образом, подводя итог, необходимо отметить, что финансовые пирамиды как социальное явление представляет немалый интерес и огромное поле для исследования и требует многогранного подхода.</w:t>
      </w:r>
    </w:p>
    <w:p>
      <w:pPr>
        <w:pStyle w:val="Normal"/>
        <w:autoSpaceDE w:val="false"/>
        <w:spacing w:lineRule="auto" w:line="360"/>
        <w:ind w:firstLine="709"/>
        <w:jc w:val="both"/>
        <w:rPr>
          <w:szCs w:val="20"/>
        </w:rPr>
      </w:pPr>
      <w:r>
        <w:rPr>
          <w:szCs w:val="20"/>
        </w:rPr>
      </w:r>
    </w:p>
    <w:p>
      <w:pPr>
        <w:pStyle w:val="2"/>
        <w:rPr>
          <w:szCs w:val="20"/>
        </w:rPr>
      </w:pPr>
      <w:r>
        <w:rPr>
          <w:szCs w:val="20"/>
        </w:rPr>
        <w:t>Список использованной литературы:</w:t>
      </w:r>
    </w:p>
    <w:p>
      <w:pPr>
        <w:pStyle w:val="Footnote"/>
        <w:numPr>
          <w:ilvl w:val="0"/>
          <w:numId w:val="4"/>
        </w:numPr>
        <w:spacing w:lineRule="auto" w:line="360"/>
        <w:rPr>
          <w:sz w:val="28"/>
        </w:rPr>
      </w:pPr>
      <w:r>
        <w:rPr>
          <w:sz w:val="28"/>
        </w:rPr>
        <w:t xml:space="preserve">В.В. Радаев. </w:t>
      </w:r>
      <w:r>
        <w:rPr>
          <w:sz w:val="28"/>
          <w:szCs w:val="36"/>
        </w:rPr>
        <w:t>Уроки финансовых пирамид, или что может сказать экономическая социология о массовом финансовом поведении</w:t>
      </w:r>
      <w:r>
        <w:rPr>
          <w:sz w:val="28"/>
        </w:rPr>
        <w:t xml:space="preserve">  </w:t>
      </w:r>
      <w:hyperlink r:id="rId2" w:tgtFrame="_blank">
        <w:r>
          <w:rPr>
            <w:rStyle w:val="InternetLink"/>
            <w:sz w:val="28"/>
          </w:rPr>
          <w:t xml:space="preserve">http://www.hse.ru/journals/wrldross/vol02_2/radaev.pdf </w:t>
        </w:r>
      </w:hyperlink>
    </w:p>
    <w:p>
      <w:pPr>
        <w:pStyle w:val="Footnote"/>
        <w:numPr>
          <w:ilvl w:val="0"/>
          <w:numId w:val="4"/>
        </w:numPr>
        <w:spacing w:lineRule="auto" w:line="360"/>
        <w:rPr>
          <w:sz w:val="28"/>
        </w:rPr>
      </w:pPr>
      <w:r>
        <w:rPr>
          <w:sz w:val="28"/>
        </w:rPr>
        <w:t>Кузина О.Е. Иллюзии рациональности: влияние коллективных представлений на инвестиционное поведение вкладчиков "финансовых пирамид"// “Вопросы социологии.1998/8</w:t>
      </w:r>
    </w:p>
    <w:p>
      <w:pPr>
        <w:pStyle w:val="Footnote"/>
        <w:rPr>
          <w:sz w:val="28"/>
        </w:rPr>
      </w:pPr>
      <w:r>
        <w:rPr>
          <w:sz w:val="28"/>
        </w:rPr>
      </w:r>
    </w:p>
    <w:p>
      <w:pPr>
        <w:pStyle w:val="2"/>
        <w:jc w:val="both"/>
        <w:rPr>
          <w:szCs w:val="20"/>
        </w:rPr>
      </w:pPr>
      <w:r>
        <w:rPr>
          <w:szCs w:val="20"/>
        </w:rPr>
      </w:r>
    </w:p>
    <w:p>
      <w:pPr>
        <w:pStyle w:val="Normal"/>
        <w:autoSpaceDE w:val="false"/>
        <w:spacing w:lineRule="auto" w:line="360"/>
        <w:ind w:firstLine="709"/>
        <w:jc w:val="both"/>
        <w:rPr>
          <w:szCs w:val="20"/>
        </w:rPr>
      </w:pPr>
      <w:r>
        <w:rPr>
          <w:szCs w:val="20"/>
        </w:rPr>
      </w:r>
    </w:p>
    <w:p>
      <w:pPr>
        <w:pStyle w:val="TextBodyIndent"/>
        <w:rPr/>
      </w:pPr>
      <w:r>
        <w:rPr/>
      </w:r>
    </w:p>
    <w:p>
      <w:pPr>
        <w:pStyle w:val="TextBodyIndent"/>
        <w:rPr/>
      </w:pPr>
      <w:r>
        <w:rPr/>
        <w:t xml:space="preserve"> </w:t>
      </w:r>
    </w:p>
    <w:sectPr>
      <w:headerReference w:type="default" r:id="rId3"/>
      <w:headerReference w:type="first" r:id="rId4"/>
      <w:footnotePr>
        <w:numFmt w:val="decimal"/>
      </w:footnotePr>
      <w:type w:val="nextPage"/>
      <w:pgSz w:w="11906" w:h="16838"/>
      <w:pgMar w:left="102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old"/>
    <w:charset w:val="cc"/>
    <w:family w:val="swiss"/>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В. Радаев. </w:t>
      </w:r>
      <w:r>
        <w:rPr>
          <w:szCs w:val="36"/>
        </w:rPr>
        <w:t>Уроки финансовых пирамид, или что может сказать экономическая социология о массовом финансовом поведении</w:t>
      </w:r>
      <w:r>
        <w:rPr/>
        <w:t xml:space="preserve">  </w:t>
      </w:r>
      <w:hyperlink r:id="rId1" w:tgtFrame="_blank">
        <w:r>
          <w:rPr>
            <w:rStyle w:val="InternetLink"/>
            <w:rFonts w:cs="Arial" w:ascii="Arial" w:hAnsi="Arial"/>
          </w:rPr>
          <w:t xml:space="preserve">http://www.hse.ru/journals/wrldross/vol02_2/radaev.pdf </w:t>
        </w:r>
      </w:hyperlink>
    </w:p>
  </w:footnote>
  <w:footnote w:id="3">
    <w:p>
      <w:pPr>
        <w:pStyle w:val="Footnote"/>
        <w:rPr/>
      </w:pPr>
      <w:r>
        <w:rPr>
          <w:rStyle w:val="FootnoteCharacters"/>
        </w:rPr>
        <w:footnoteRef/>
      </w:r>
      <w:r>
        <w:rPr/>
        <w:t xml:space="preserve"> </w:t>
      </w:r>
      <w:r>
        <w:rPr/>
        <w:t>Кузина О.Е. Иллюзии рациональности: влияние коллективных представлений на инвестиционное поведение вкладчиков "финансовых пирамид"// “Вопросы социологии.19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57" w:hanging="57"/>
      </w:pPr>
      <w:rPr/>
    </w:lvl>
  </w:abstractNum>
  <w:abstractNum w:abstractNumId="5">
    <w:lvl w:ilvl="0">
      <w:start w:val="1"/>
      <w:numFmt w:val="decimal"/>
      <w:lvlText w:val="%1."/>
      <w:lvlJc w:val="left"/>
      <w:pPr>
        <w:tabs>
          <w:tab w:val="num" w:pos="360"/>
        </w:tabs>
        <w:ind w:left="5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rFonts w:ascii="Arial,Bold" w:hAnsi="Arial,Bold" w:cs="Arial,Bold"/>
      <w:b/>
      <w:bCs/>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CC"/>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spacing w:lineRule="auto" w:line="360"/>
      <w:ind w:firstLine="709"/>
      <w:jc w:val="center"/>
    </w:pPr>
    <w:rPr>
      <w:b/>
      <w:bCs/>
      <w:sz w:val="32"/>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09"/>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ru/journals/wrldross/vol02_2/radae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se.ru/journals/wrldross/vol02_2/radaev.pdf" TargetMode="Externa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01:00Z</dcterms:created>
  <dc:creator>Computer Centre</dc:creator>
  <dc:description/>
  <dc:language>en-US</dc:language>
  <cp:lastModifiedBy>Computer Centre</cp:lastModifiedBy>
  <dcterms:modified xsi:type="dcterms:W3CDTF">2005-04-07T14:39:00Z</dcterms:modified>
  <cp:revision>9</cp:revision>
  <dc:subject/>
  <dc:title>Государственный университет – Высшая Школа Экономики</dc:title>
</cp:coreProperties>
</file>